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 DE PRODUÇÃO ESTIMADA DE MUD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3415"/>
        <w:gridCol w:w="978"/>
        <w:gridCol w:w="1434"/>
        <w:gridCol w:w="1351"/>
      </w:tblGrid>
      <w:tr>
        <w:trPr>
          <w:trHeight w:val="172" w:hRule="atLeast"/>
        </w:trPr>
        <w:tc>
          <w:tcPr>
            <w:tcW w:w="7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DECLARAÇÃO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no referênc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  <w:tr>
        <w:trPr>
          <w:trHeight w:val="108" w:hRule="atLeast"/>
        </w:trPr>
        <w:tc>
          <w:tcPr>
            <w:tcW w:w="7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  ) NOV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  ) ADICIONAL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IVA DA PRODUÇÃO DO VIVEIRO FLORESTAL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743"/>
        <w:gridCol w:w="2514"/>
        <w:gridCol w:w="1619"/>
        <w:gridCol w:w="1312"/>
        <w:gridCol w:w="1422"/>
        <w:gridCol w:w="1175"/>
        <w:gridCol w:w="1085"/>
        <w:gridCol w:w="1314"/>
      </w:tblGrid>
      <w:tr>
        <w:trPr>
          <w:trHeight w:val="376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Procedência do Material de Propaga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ientífico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omu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2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(3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itério de Sele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4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icípio(s) onde o material foi testad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(5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cedência do Material de Propagaçã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º de Mudas que Pretende Produzir (unidades)</w:t>
            </w:r>
          </w:p>
        </w:tc>
      </w:tr>
      <w:tr>
        <w:trPr>
          <w:trHeight w:val="3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rdim Clonal Próprio?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(6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dução de Semente Própria?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(6)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 xml:space="preserve">: (1) nome do município onde o material de propagação foi produzido para formar a muda; (2) Informar Cultivar, se for o caso; (3) Informar a Categoria: Identificada (I), Selecionada (S), Qualificada (Q) ou Testada (T); (4) Para os casos das categorias Selecionada, Qualificada e Testada; </w:t>
      </w:r>
      <w:r>
        <w:rPr>
          <w:sz w:val="16"/>
        </w:rPr>
        <w:t xml:space="preserve">(5) </w:t>
      </w:r>
      <w:r>
        <w:rPr>
          <w:rFonts w:cs="Times New Roman" w:ascii="Times New Roman" w:hAnsi="Times New Roman"/>
          <w:sz w:val="16"/>
        </w:rPr>
        <w:t>Informar, para o caso do material de propagação que originará a muda ser da categoria Testada, o(s) município(s) onde o(s) teste(s) de progênies ou o(s) teste(s) clonal(is) foi(foram) instalado(s);</w:t>
      </w:r>
      <w:r>
        <w:rPr>
          <w:rFonts w:cs="Times New Roman" w:ascii="Times New Roman" w:hAnsi="Times New Roman"/>
          <w:sz w:val="16"/>
          <w:szCs w:val="24"/>
        </w:rPr>
        <w:t xml:space="preserve"> (6) Caso a informação seja SIM, o produtor de mudas deverá ter declarado a Fonte de Material de Propagação Vegetativa para Jardim Clonal Próprio ou a Fonte de Sementes para Produção de Sementes Própria como forma de comprovar a procedência do material, que originará a muda; caso a informação seja NÃO, o produtor de mudas deverá possuir a nota fiscal e o Termo de Conformidade do material utiliz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presenta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– Croqui ou roteiro de acesso ao Viveiro Florestal, na primeira declaração ou quando houver mudança de local do viveiro;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– Autorização do detentor dos direitos da propriedade intelectual da cultivar protegida no Brasil, quando for o ca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ocal e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ssinatura do 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42:00Z</dcterms:created>
  <dc:creator>João Frattini Ramos</dc:creator>
  <dc:description/>
  <cp:keywords/>
  <dc:language>en-US</dc:language>
  <cp:lastModifiedBy>Joao Frattini Goncalves Ramos</cp:lastModifiedBy>
  <dcterms:modified xsi:type="dcterms:W3CDTF">2016-09-05T14:10:00Z</dcterms:modified>
  <cp:revision>7</cp:revision>
  <dc:subject/>
  <dc:title/>
</cp:coreProperties>
</file>